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446075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3841748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90861626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9932344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1380764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97229638"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748297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00165390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83400828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