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7297062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2190980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5843801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1861850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1714806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2097677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477046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1621099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8917701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