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09185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21508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90938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51964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91389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02085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73089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6395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24253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