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34627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376660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095889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189135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99281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37537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085565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50466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58006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