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656508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619956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23600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26463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51378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77319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35968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378292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13085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