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808012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89697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737552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137329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431659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72397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1758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146597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148613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